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 национализме и искажённом Православи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bCs w:val="false"/>
          <w:i/>
          <w:iCs/>
          <w:sz w:val="28"/>
        </w:rPr>
        <w:t>…</w:t>
      </w:r>
      <w:r>
        <w:rPr>
          <w:bCs w:val="false"/>
          <w:i/>
          <w:iCs/>
          <w:sz w:val="28"/>
        </w:rPr>
        <w:t>национализм практически у всех наций выражается в первую очередь в форме "круговой поруки" и неприязни к русским. Национализм малых народов всячески поощрялся ельцинскими реформаторами, а региональные национальные общины и их "князья" на этом благоприятном фоне собирали сказочно богатый "приватизационный" урожай. Руководящие кланы захватывали всё, что можно, а народ был доволен, что всё достаётся "своим" (примеры семей Ельциных, Лужковых, Рахимовых... говорят сами за себя). Нужно ли говорить, что русские в этой игре оказались сторонними наблюдателями? Горькие плоды этой суверенизации нам придётся пожинать ещё долго (Москва и Кавказ - яркое тому подтверждение).</w:t>
      </w:r>
      <w:r>
        <w:rPr>
          <w:i/>
          <w:iCs/>
          <w:sz w:val="28"/>
        </w:rPr>
        <w:t xml:space="preserve"> 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>Совершенно очевидно, что в современной государственной политике и общественной жизни имеется чудовищный перекос в сторону подавления русского национального самосознания. Не это ли является одной из причин катастрофического снижения численности русского населения? Сегодня все силы правоохранительных и "правозащитных" органов направлены на провоцирование уродливых форм "русского шовинизма" - движений жириновцев, лимоновцев, скинхедов и т.д. и жёсткую борьбу с настоящими русскими националистическими организациями.</w:t>
      </w:r>
    </w:p>
    <w:p>
      <w:pPr>
        <w:pStyle w:val="TextBodyIndent"/>
        <w:rPr>
          <w:rFonts w:cs="Times New Roman"/>
          <w:bCs/>
          <w:i w:val="false"/>
          <w:i w:val="false"/>
          <w:iCs w:val="false"/>
          <w:color w:val="000000"/>
          <w:sz w:val="28"/>
          <w:szCs w:val="24"/>
        </w:rPr>
      </w:pPr>
      <w:r>
        <w:rPr>
          <w:rFonts w:cs="Times New Roman"/>
          <w:bCs/>
          <w:i w:val="false"/>
          <w:i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Уважаемый Александр Николаевич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радиопрограмме "Русский Дом" от 28 июня (СВ, частота 612 КГц, по понедельникам и средам в 18 час.) среди прочих Вы затронули два чрезвычайно важных вопроса - о национализме и об "искажённом Православии". Меня, как гражданина России, как православного человека и представителя одного из национальных меньшинств, волнуют эти проблемы, и, естественно, я попытался по телефону высказать своё мнение. Однако дозвониться не удалось... Тем не менее считаю нелишним обнародовать свои сообра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-первых, национализм - сегодня одно из самых распространенных среди нацменов чувство, способное расшатать основы нашего государственного устрой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-вторых, национализм практически у всех наций выражается в первую очередь в форме "круговой поруки" и неприязни к русским. Национализм малых народов всячески поощрялся ельцинскими реформаторами, а региональные национальные общины и их "князья" на этом благоприятном фоне собирали сказочно богатый "приватизационный" урожай. Руководящие кланы захватывали всё, что можно, а народ был доволен, что всё достаётся "своим" (примеры семей Ельциных, Лужковых, Рахимовых... говорят сами за себя). Нужно ли говорить, что русские в этой игре оказались сторонними наблюдателями? Горькие плоды этой суверенизации нам придётся пожинать ещё долго (Москва и Кавказ - яркое тому подтверждени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вершенно очевидно, что в современной государственной политике и общественной жизни имеется чудовищный перекос в сторону подавления русского национального самосознания. Не это ли является одной из причин катастрофического снижения численности русского населения? Сегодня все силы правоохранительных и "правозащитных" органов направлены на провоцирование уродливых форм "русского шовинизма" - движений жириновцев, лимоновцев, скинхедов и т.д. и жёсткую борьбу с настоящими русскими националистическими организаци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ежду тем именно здоровый русский национализм является спасением для нашего общества, он один способен обуздать правовой беспредел этнических преступных сообществ, заполонивших властные структуры и правоохранительные органы. Именно он может разбудить в народе чувство национального достоинства. Русский человек, как и любой другой, имеет право любить свой народ, и это не значит, что он презирает другие народы. Священное Писание говорит нам: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"доколе есть время, будем делать добро всем, а наипаче своим по вере!" </w:t>
      </w:r>
      <w:r>
        <w:rPr>
          <w:rFonts w:cs="Times New Roman"/>
          <w:bCs w:val="false"/>
          <w:color w:val="000000"/>
          <w:sz w:val="28"/>
          <w:szCs w:val="21"/>
        </w:rPr>
        <w:t>(Гал. 6, 10). Православным (в отличие, скажем, от иудеев или протестантов) чужды чувства превосходства над други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мой взгляд, "искажённое Православие" - это то, что внедряется в сознание людей "свободными" СМИ путём подмены истинно православных патриотических передач их жалкими пародиями, вроде "Русского взгляда" вместо "Русского Дома". Или теледебатов с участием политиканов, называющих себя православными, но хвалящих другие религии и не отличающих Новый Завет от Ветхог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редки случаи, когда некоторые из наших "продвинутых" священнослужителей-экуменистов весьма спокойно реагируют на клевету на Церковь со стороны знаменитостей и "звёзд". Например, в программе "Короткое замыкание" писатель Леонид Жуховицкий "снисходительно" резюмирует, что мир создан Богом, а Церкви (он имел в виду в первую очередь Православную) - людьми. При этом одобрительно улыбается участвующий в передаче священник отец Александр Борис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олее того, в своём заключительном слове ведущий передачи просил прощения у представителей других религиозных конфессий за то, что их программа оказывает внимание только Православию. Спрашивается, нужно ли нам такое внимание, которое вводит в заблуждение людей, явно клевещет на Христову Церковь и тем самым искажает суть Православ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вершенно очевидно, что Русская Православная Церковь является частью современного российского общества (точнее, главной его частью), и все пороки нашего общества, естественно, в той или иной степени касаются её. Тем более что в вопросах идеологических, политических и пр. экономических, государством ей отведена роль наблюдателя и просителя: по ельцинской Конституции Церковь "отделена (читай - отстранена) от государства". Как же в этих условиях избежать искажения в некоторых житейских аспектах? Однако уважаемые наши братия и сестры должны всегда помнить, что Истина и Благодать только в нашей Православной Церкви, и вне её нет спасения. Господь наш Иисус Христос Сам заботится о чистоте Своего "Тела" и своевременно исправляет любые "искажени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Георгий Гургенович ЯЗЕРЯН,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г. Моск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4:17:00Z</dcterms:created>
  <dc:creator>АН</dc:creator>
  <dc:description/>
  <dc:language>en-US</dc:language>
  <cp:lastModifiedBy>АН</cp:lastModifiedBy>
  <dcterms:modified xsi:type="dcterms:W3CDTF">2004-10-11T14:22:00Z</dcterms:modified>
  <cp:revision>1</cp:revision>
  <dc:subject/>
  <dc:title>О национализме и искажённом Православии</dc:title>
</cp:coreProperties>
</file>